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*****"0582-868683"****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G7FH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&lt;CALLBOOK&gt;         Houghton Regis,Dunstable Beds        &lt;ON DISK&gt;    *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          ******************************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3r.(Restricted Version of 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.B SMITH   (G7FH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149 Leaf 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oughton 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Dunsta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edford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U5 5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is program on your PC, insert the disk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and TYPE "go"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 will make a Directory called G7FHYCBK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lace the data files, as well as the  main program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ecompress them.As well as a Callsign search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allows you t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. Edit the details of an existing callsign.(But not the Callsign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. Delete a Callsign along with all details rela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THE ALL SINGING ALL DANCING EXTENDED VERSION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llow you to do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dd a new Callsign together with QTH details.(of any 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o find all Callsigns in a POSTCOD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o find all Callsigns relating to a SU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o find the location and details of many PACKET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o find the location and details of many PACK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will also be shown, with the front end Menu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 is also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version  requires 3 High Density 3 1/2"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er for the extra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ount of work and time that has gone into produ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tended Version of Callbook on Disk, there will be a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with future developmen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FOR YOUR ORDERS SEE ORDER.FRM***ON DISK1**.If you do not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please ensure  you provide the information as requested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and that it i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e whole process as User Friendly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Graphic Interface to guide you through each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The program has been tested in an attempt to eliminate "BU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these do not come to light until it has been u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.I would appreciate being advised of any major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hen using the program, whether it be a BUG or just an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actual facilities.I do not pretend to have cover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ity.(Constructive criticism only, please).It would also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from those of you who find the program lives up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.*****HBBS G7FHY@GB7BEN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 will be placed in the ROOT Directory of your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do not remove it from the root directory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eep key strokes to a minimum.DO NOT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directory, as this will cause the program to fail.Plea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Warning note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enables you to run the  program from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by just typing "C" and Enter to go into the CALLBOOK.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through Windows (i have tested it with 3.1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PLEASE RESPECT PEOPLES PRIVAC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dd callsigns and the relative QTH. details pleas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ir permission.If it already appears elsewhere in a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n it is probably safe to assume there would be no ob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of my program i advised you to ensure the Caps 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, as the Data Files are written in Uppercase characters onl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version, the program itself converts all Input into 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so it is no longer vital for Caps Lock to be on.It just mak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visual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claim that the data contained in these files is total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s new data is being received all the time and, as you will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, it does take some time to edit all the various files.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 are not available the whole entry has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pace restrictions within the original data files so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surnames with more than 11 letters, has been truncated(Shorte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e available space).However this  version will allow Sur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characters, so you can use the edit facility to change tho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ue to restrictions on the size of the program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e file at a time, though this can be repeated many tim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, will only be restricted by the amount of free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The data provided will give you a start and the Progra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by which you can update your own Callbook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lso emphasise that this program is not design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SGB callbook, rather to supplement it, as that publication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at deal more than just a list of callsigns with names and addres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ir unique position, will always be more up to date.Nor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replace any other commercial publications or disk based call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that i have seen provide more facilities on their disks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Data Edit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at this program helps you locate callsigns much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umbing through a large book, which,I always find, seem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 as the year progresses, due to the pages getting very t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ntinuous use.If you have any problem do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3 de G7FHY....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******WARNINGS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Interface is Copyright (C) 1994 by G7F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mpt to change the Data format/field length or to chang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dentification could lead to data corruption or even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so Copyright (C) 1994.And you can only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EXTENDED VERSION FROM ME DIRECT**,if you obtain the 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ther source please would you advise me of this.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2.3r can be obtained from shareware companies bu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y Written Authority for its Sale and Distribution.Please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come across any "Pirates Copies of the Full EXTENDED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